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
          <w:b/>
        </w:rPr>
      </w:pPr>
      <w:r>
        <w:rPr>
          <w:rFonts w:cs="Arial" w:ascii="Arial" w:hAnsi="Arial"/>
          <w:b/>
        </w:rPr>
        <w:t>Réalisation de formations avec présentation aux épreuves de permis de conduire B, BE, C, CE, D et toutes les formations FIMO/FCO/Passerelle au profit du Ministère des Armé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LOT 3 : Préparation et présentation à l’épreuve du permis D</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05086827"/>
      <w:bookmarkStart w:id="1" w:name="__Fieldmark__0_340508682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05086827"/>
      <w:bookmarkStart w:id="3" w:name="__Fieldmark__1_340508682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05086827"/>
      <w:bookmarkStart w:id="5" w:name="__Fieldmark__2_340508682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05086827"/>
      <w:bookmarkStart w:id="7" w:name="__Fieldmark__3_3405086827"/>
      <w:bookmarkEnd w:id="7"/>
      <w:r>
        <w:rPr/>
      </w:r>
      <w:r>
        <w:rPr/>
        <w:fldChar w:fldCharType="end"/>
      </w:r>
      <w:r>
        <w:rPr>
          <w:rFonts w:cs="Arial" w:ascii="Arial" w:hAnsi="Arial"/>
        </w:rPr>
        <w:tab/>
      </w:r>
      <w:r>
        <w:rPr>
          <w:rFonts w:cs="Arial" w:ascii="Arial" w:hAnsi="Arial"/>
          <w:strike/>
        </w:rPr>
        <w:t>à la variante suivante</w:t>
      </w:r>
      <w:r>
        <w:rPr>
          <w:rFonts w:cs="Arial" w:ascii="Arial" w:hAnsi="Arial"/>
        </w:rPr>
        <w:t xml:space="preserv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05086827"/>
      <w:bookmarkStart w:id="9" w:name="__Fieldmark__4_3405086827"/>
      <w:bookmarkEnd w:id="9"/>
      <w:r>
        <w:rPr/>
      </w:r>
      <w:r>
        <w:rPr/>
        <w:fldChar w:fldCharType="end"/>
      </w:r>
      <w:r>
        <w:rPr>
          <w:rFonts w:cs="Arial" w:ascii="Arial" w:hAnsi="Arial"/>
        </w:rPr>
        <w:tab/>
      </w:r>
      <w:r>
        <w:rPr>
          <w:rFonts w:cs="Arial" w:ascii="Arial" w:hAnsi="Arial"/>
          <w:strike/>
        </w:rPr>
        <w:t>avec les prestations supplémentaires suivantes</w:t>
      </w:r>
      <w:r>
        <w:rPr>
          <w:rFonts w:cs="Arial" w:ascii="Arial" w:hAnsi="Arial"/>
        </w:rPr>
        <w:t xml:space="preserve">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05086827"/>
      <w:bookmarkStart w:id="11" w:name="__Fieldmark__5_340508682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05086827"/>
      <w:bookmarkStart w:id="13" w:name="__Fieldmark__6_340508682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05086827"/>
      <w:bookmarkStart w:id="15" w:name="__Fieldmark__7_340508682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05086827"/>
      <w:bookmarkStart w:id="17" w:name="__Fieldmark__8_340508682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05086827"/>
      <w:bookmarkStart w:id="19" w:name="__Fieldmark__9_340508682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05086827"/>
      <w:bookmarkStart w:id="21" w:name="__Fieldmark__10_340508682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05086827"/>
      <w:bookmarkStart w:id="23" w:name="__Fieldmark__11_340508682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05086827"/>
      <w:bookmarkStart w:id="25" w:name="__Fieldmark__12_340508682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05086827"/>
      <w:bookmarkStart w:id="27" w:name="__Fieldmark__13_340508682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05086827"/>
      <w:bookmarkStart w:id="29" w:name="__Fieldmark__14_340508682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05086827"/>
      <w:bookmarkStart w:id="31" w:name="__Fieldmark__15_340508682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05086827"/>
      <w:bookmarkStart w:id="33" w:name="__Fieldmark__16_340508682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405086827"/>
      <w:bookmarkStart w:id="35" w:name="__Fieldmark__17_3405086827"/>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05086827"/>
      <w:bookmarkStart w:id="37" w:name="__Fieldmark__18_340508682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05086827"/>
      <w:bookmarkStart w:id="39" w:name="__Fieldmark__19_340508682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05086827"/>
      <w:bookmarkStart w:id="41" w:name="__Fieldmark__20_340508682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05086827"/>
      <w:bookmarkStart w:id="43" w:name="__Fieldmark__21_340508682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405086827"/>
      <w:bookmarkStart w:id="45" w:name="__Fieldmark__22_340508682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05086827"/>
      <w:bookmarkStart w:id="47" w:name="__Fieldmark__23_340508682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05086827"/>
      <w:bookmarkStart w:id="49" w:name="__Fieldmark__24_340508682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05086827"/>
      <w:bookmarkStart w:id="51" w:name="__Fieldmark__25_340508682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405086827"/>
      <w:bookmarkStart w:id="53" w:name="__Fieldmark__26_340508682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24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05086827"/>
      <w:bookmarkStart w:id="55" w:name="__Fieldmark__27_340508682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05086827"/>
      <w:bookmarkStart w:id="57" w:name="__Fieldmark__28_340508682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05086827"/>
      <w:bookmarkStart w:id="59" w:name="__Fieldmark__29_340508682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05086827"/>
      <w:bookmarkStart w:id="61" w:name="__Fieldmark__30_340508682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05086827"/>
      <w:bookmarkStart w:id="63" w:name="__Fieldmark__31_340508682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05086827"/>
      <w:bookmarkStart w:id="65" w:name="__Fieldmark__32_340508682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05086827"/>
      <w:bookmarkStart w:id="67" w:name="__Fieldmark__33_340508682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405086827"/>
      <w:bookmarkStart w:id="69" w:name="__Fieldmark__34_340508682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405086827"/>
      <w:bookmarkStart w:id="71" w:name="__Fieldmark__35_340508682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405086827"/>
      <w:bookmarkStart w:id="73" w:name="__Fieldmark__36_340508682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MINISTÈRE DES ARMÉES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PLATE-FORME COMMISSARIAT OUEST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Division achats publics - Bureau Achats Formation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Quartier Foch – BP 22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35998 RENNES CEDEX 9 </w:t>
      </w:r>
    </w:p>
    <w:p>
      <w:pPr>
        <w:pStyle w:val="Header"/>
        <w:tabs>
          <w:tab w:val="clear" w:pos="4536"/>
          <w:tab w:val="clear" w:pos="9072"/>
          <w:tab w:val="left" w:pos="851" w:leader="none"/>
        </w:tabs>
        <w:jc w:val="both"/>
        <w:rPr>
          <w:rFonts w:ascii="Arial" w:hAnsi="Arial" w:cs="Arial"/>
          <w:b/>
          <w:b/>
        </w:rPr>
      </w:pPr>
      <w:r>
        <w:rPr>
          <w:rFonts w:cs="Arial" w:ascii="Arial" w:hAnsi="Arial"/>
          <w:b/>
        </w:rPr>
        <w:t>pfc-ouest-dap-bfo.charge-rel-entr.fct@intradef.gouv.f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Le commissaire en chef de 1</w:t>
      </w:r>
      <w:r>
        <w:rPr>
          <w:rFonts w:cs="Arial" w:ascii="Arial" w:hAnsi="Arial"/>
          <w:vertAlign w:val="superscript"/>
        </w:rPr>
        <w:t>ère</w:t>
      </w:r>
      <w:r>
        <w:rPr>
          <w:rFonts w:cs="Arial" w:ascii="Arial" w:hAnsi="Arial"/>
        </w:rPr>
        <w:t xml:space="preserve"> classe Richard CHAPPAT, directeur de la PFC-Ouest à R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PFC-O – Division Achats Publics – Bureau Achats formation : </w:t>
      </w:r>
    </w:p>
    <w:p>
      <w:pPr>
        <w:pStyle w:val="Normal"/>
        <w:tabs>
          <w:tab w:val="clear" w:pos="567"/>
          <w:tab w:val="left" w:pos="851" w:leader="none"/>
        </w:tabs>
        <w:jc w:val="both"/>
        <w:rPr>
          <w:rFonts w:ascii="Arial" w:hAnsi="Arial" w:cs="Arial"/>
        </w:rPr>
      </w:pPr>
      <w:r>
        <w:rPr>
          <w:rFonts w:cs="Arial" w:ascii="Arial" w:hAnsi="Arial"/>
        </w:rPr>
        <w:t>E-mail : pfc-ouest-dap-bfo.charge-rel-entr.fct@intradef.gouv.f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t>Cf annex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DAF2025-00783 Lot 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t>6</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6:56:00Z</dcterms:created>
  <dc:creator>francois</dc:creator>
  <dc:description/>
  <cp:keywords/>
  <dc:language>en-US</dc:language>
  <cp:lastModifiedBy>CHAPPAT Richard CRC1</cp:lastModifiedBy>
  <cp:lastPrinted>2016-11-04T13:53:00Z</cp:lastPrinted>
  <dcterms:modified xsi:type="dcterms:W3CDTF">2025-10-20T15:40:00Z</dcterms:modified>
  <cp:revision>9</cp:revision>
  <dc:subject/>
  <dc:title>_Modèle recommandé : le service peut l’adapter le cas échéant_DC1_</dc:title>
</cp:coreProperties>
</file>